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Software:</w:t>
      </w:r>
      <w:r>
        <w:rPr>
          <w:rFonts w:cs="Arial" w:ascii="Arial" w:hAnsi="Arial"/>
          <w:b w:val="false"/>
          <w:bCs w:val="false"/>
          <w:color w:val="000000"/>
          <w:sz w:val="21"/>
          <w:szCs w:val="21"/>
        </w:rPr>
        <w:t xml:space="preserve"> </w:t>
      </w:r>
      <w:r>
        <w:rPr>
          <w:rFonts w:cs="Arial" w:ascii="Arial" w:hAnsi="Arial"/>
          <w:b w:val="false"/>
          <w:bCs w:val="false"/>
          <w:color w:val="000000"/>
          <w:sz w:val="21"/>
          <w:szCs w:val="21"/>
        </w:rPr>
        <w:t>tinycdb 0.78</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 added some testsuite (make tes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o every file in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ebian/changelog</w:t>
      </w:r>
    </w:p>
    <w:p>
      <w:pPr>
        <w:pStyle w:val="Normal"/>
        <w:spacing w:lineRule="exact" w:line="420"/>
        <w:rPr/>
      </w:pPr>
      <w:r>
        <w:rPr>
          <w:rFonts w:cs="Arial" w:ascii="Arial" w:hAnsi="Arial"/>
          <w:b/>
          <w:sz w:val="24"/>
        </w:rPr>
        <w:t>License</w:t>
      </w:r>
      <w:r>
        <w:rPr>
          <w:rFonts w:cs="Arial" w:ascii="Arial" w:hAnsi="Arial"/>
          <w:color w:val="000000"/>
          <w:sz w:val="20"/>
          <w:szCs w:val="20"/>
          <w:shd w:fill="FFFFFF" w:val="clear"/>
        </w:rPr>
        <w:t>:</w:t>
      </w:r>
      <w:r>
        <w:rPr>
          <w:rFonts w:cs="Arial" w:ascii="Arial" w:hAnsi="Arial"/>
          <w:color w:val="000000"/>
          <w:sz w:val="20"/>
          <w:szCs w:val="20"/>
          <w:shd w:fill="FFFFFF" w:val="clear"/>
        </w:rPr>
        <w:t xml:space="preserve"> Public Domain</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gzhuangzhuang (A)</cp:lastModifiedBy>
  <dcterms:modified xsi:type="dcterms:W3CDTF">2020-03-21T11:34:00Z</dcterms:modified>
  <cp:revision>6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Z3QHqh4YmVe7mbN9cIvL2FlZRwogi/Fdt4iyv0U66S9AEY131APBOD9hbTb7IWjSGDAwkLcB
bUOnd4OrgvetpROEX7WoUhnrnCkdUvXTYWu4AP6bMqRHhKqj7ojuZzAdl7hj7DzvoSeetJyr
HK61iTyq6aCI/M6u+3oHdK/Z1jmSE2/X0p8O8a6pHWAvEeKwyBqXAPC/nVSp8NU7Lbhs5arL
FK7a/Wtdrfjh4CAi5Q</vt:lpwstr>
  </property>
  <property fmtid="{D5CDD505-2E9C-101B-9397-08002B2CF9AE}" pid="3" name="_2015_ms_pID_7253431">
    <vt:lpwstr>gNtLeglN/lXCS2qsAL9cVW/t96ZE+6Sz/OCh2wqgMX/pOGqguiUBrD
emalgHmj55bTHlE9fEtnTsvkXEPYIEoQnyiaw1NU3VT9xqz0E5e7zh0n4qk8C0g45VDWiZle
kI9XuYPTKBRrGclsPzIvHYVLI5DfTE9F3dXT+lMxOzzkyVBF6ohmDxpz9JXh6C4CO9Diq1eR
CxPavsiUfv+gyzLkt7VZSoU/b2B11MfyBwqn</vt:lpwstr>
  </property>
  <property fmtid="{D5CDD505-2E9C-101B-9397-08002B2CF9AE}" pid="4" name="_2015_ms_pID_7253431_00">
    <vt:lpwstr>_2015_ms_pID_7253431</vt:lpwstr>
  </property>
  <property fmtid="{D5CDD505-2E9C-101B-9397-08002B2CF9AE}" pid="5" name="_2015_ms_pID_7253432">
    <vt:lpwstr>xgELmkHHvDrgEpN+1LKpoaVHuEhL5UUf5ewJ
8fZ2kuFqBxOnpttlpT8IDylXv3bTOXQcS8ykfAxyLS5idBbXVIE=</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0342</vt:lpwstr>
  </property>
</Properties>
</file>